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772463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235627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057494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