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2996917"/>
            <w:bookmarkStart w:id="1" w:name="__Fieldmark__1_802996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2996917"/>
            <w:bookmarkStart w:id="3" w:name="__Fieldmark__2_802996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2996917"/>
            <w:bookmarkStart w:id="5" w:name="__Fieldmark__3_802996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2996917"/>
            <w:bookmarkStart w:id="7" w:name="__Fieldmark__4_802996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2996917"/>
            <w:bookmarkStart w:id="9" w:name="__Fieldmark__5_802996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2996917"/>
            <w:bookmarkStart w:id="11" w:name="__Fieldmark__6_802996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2996917"/>
            <w:bookmarkStart w:id="13" w:name="__Fieldmark__8_802996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2996917"/>
            <w:bookmarkStart w:id="15" w:name="__Fieldmark__9_802996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2996917"/>
            <w:bookmarkStart w:id="17" w:name="__Fieldmark__18_802996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2996917"/>
            <w:bookmarkStart w:id="19" w:name="__Fieldmark__20_802996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2996917"/>
            <w:bookmarkStart w:id="21" w:name="__Fieldmark__21_802996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2996917"/>
            <w:bookmarkStart w:id="23" w:name="__Fieldmark__22_802996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2996917"/>
            <w:bookmarkStart w:id="25" w:name="__Fieldmark__23_802996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2996917"/>
            <w:bookmarkStart w:id="27" w:name="__Fieldmark__24_802996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2996917"/>
            <w:bookmarkStart w:id="29" w:name="__Fieldmark__25_802996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2996917"/>
            <w:bookmarkStart w:id="31" w:name="__Fieldmark__26_802996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2996917"/>
            <w:bookmarkStart w:id="33" w:name="__Fieldmark__35_802996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2996917"/>
            <w:bookmarkStart w:id="35" w:name="__Fieldmark__36_802996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2996917"/>
            <w:bookmarkStart w:id="37" w:name="__Fieldmark__38_802996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2996917"/>
            <w:bookmarkStart w:id="39" w:name="__Fieldmark__39_802996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2996917"/>
            <w:bookmarkStart w:id="41" w:name="__Fieldmark__40_802996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2996917"/>
            <w:bookmarkStart w:id="43" w:name="__Fieldmark__41_802996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2996917"/>
            <w:bookmarkStart w:id="45" w:name="__Fieldmark__43_802996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2996917"/>
            <w:bookmarkStart w:id="47" w:name="__Fieldmark__44_802996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2996917"/>
            <w:bookmarkStart w:id="49" w:name="__Fieldmark__46_802996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2996917"/>
            <w:bookmarkStart w:id="51" w:name="__Fieldmark__47_802996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2996917"/>
            <w:bookmarkStart w:id="53" w:name="__Fieldmark__49_802996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2996917"/>
            <w:bookmarkStart w:id="55" w:name="__Fieldmark__50_802996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2996917"/>
            <w:bookmarkStart w:id="57" w:name="__Fieldmark__52_802996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2996917"/>
            <w:bookmarkStart w:id="59" w:name="__Fieldmark__53_802996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2996917"/>
            <w:bookmarkStart w:id="61" w:name="__Fieldmark__54_802996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2996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2996917"/>
            <w:bookmarkStart w:id="63" w:name="__Fieldmark__55_802996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2996917"/>
            <w:bookmarkStart w:id="65" w:name="__Fieldmark__56_802996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2996917"/>
      <w:bookmarkStart w:id="67" w:name="__Fieldmark__57_802996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2996917"/>
            <w:bookmarkStart w:id="69" w:name="__Fieldmark__61_802996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2996917"/>
            <w:bookmarkStart w:id="71" w:name="__Fieldmark__62_802996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2996917"/>
            <w:bookmarkStart w:id="73" w:name="__Fieldmark__63_802996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2996917"/>
            <w:bookmarkStart w:id="75" w:name="__Fieldmark__65_802996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2996917"/>
            <w:bookmarkStart w:id="77" w:name="__Fieldmark__87_802996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2996917"/>
            <w:bookmarkStart w:id="79" w:name="__Fieldmark__88_802996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2996917"/>
            <w:bookmarkStart w:id="81" w:name="__Fieldmark__89_802996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2996917"/>
            <w:bookmarkStart w:id="83" w:name="__Fieldmark__90_802996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2996917"/>
            <w:bookmarkStart w:id="85" w:name="__Fieldmark__91_802996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2996917"/>
            <w:bookmarkStart w:id="87" w:name="__Fieldmark__92_802996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