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687643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887692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8317567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970112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