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366264186"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462155843"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