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914758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707884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514057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217402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450591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542858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573086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493518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623479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660201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815904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352379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632295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587652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224945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586638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353377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394709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979460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065779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27845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747650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175417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87899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20397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643179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140398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286012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748875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38261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067237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426702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453939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635182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639339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105334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609814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980122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426772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