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78884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5487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39358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