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19167894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191678943"/>
      <w:bookmarkStart w:id="1" w:name="__Fieldmark__0_319167894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