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186178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186178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186178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186178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186178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186178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18617875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186178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186178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18617875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186178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186178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18617875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1861787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1861787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1861787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1861787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1861787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1861787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1861787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1861787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1861787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18617875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1861787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1861787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1861787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1861787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1861787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1861787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1861787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1861787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1861787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1861787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1861787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1861787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1861787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18617875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1861787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18617875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