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60933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00345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