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10166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61363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58345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53661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