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56115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60228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47143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64224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