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83209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63014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86401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851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