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 : ((* -&gt; bool) -&gt; * list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of a list which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nd p [x1;...;xn]} returns the first {xi} in the list such that {(p x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find} if no element satisfies the predicate. Thi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find, mem, exists, forall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