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EXISTS_REORDER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(?i :: P. ?j :: Q. R i j) = (?j :: Q. ?i :: P. R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