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39054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00122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9856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16248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