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1273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6611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0340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