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578646510"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001985744"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201989298"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937850555"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541159456"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