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0108814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424168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7549552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041230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7953758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