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57082180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65664516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53104235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20838713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5893138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