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6812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38438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6508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33412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