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49882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72299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32693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26620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