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586448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37078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434380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502008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