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04593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790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10598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11085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