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0243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1861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39944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94638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