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8025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7575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12145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89146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