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183037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311536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969846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29441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