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19011505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10331936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