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83004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2071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150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044556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