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6346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5740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7840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328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